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 муниципальной программе  Варгашинского района «Развитие культуры Варгашинского  района»</w:t>
      </w:r>
    </w:p>
    <w:p>
      <w:pPr>
        <w:pStyle w:val="Normal"/>
        <w:jc w:val="center"/>
        <w:rPr/>
      </w:pPr>
      <w:r>
        <w:rPr/>
        <w:t>Перечень мероприятий муниципальной программы Варгашинского района  «Развитие культуры Варгашинского района»</w:t>
      </w:r>
    </w:p>
    <w:tbl>
      <w:tblPr>
        <w:tblW w:w="152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"/>
        <w:gridCol w:w="7"/>
        <w:gridCol w:w="22"/>
        <w:gridCol w:w="19"/>
        <w:gridCol w:w="2446"/>
        <w:gridCol w:w="1080"/>
        <w:gridCol w:w="1440"/>
        <w:gridCol w:w="1440"/>
        <w:gridCol w:w="1080"/>
        <w:gridCol w:w="1080"/>
        <w:gridCol w:w="1080"/>
        <w:gridCol w:w="1080"/>
        <w:gridCol w:w="900"/>
        <w:gridCol w:w="2700"/>
        <w:gridCol w:w="290"/>
      </w:tblGrid>
      <w:tr>
        <w:trPr>
          <w:trHeight w:val="203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годам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I. Обеспечение деятельности Отдела культуры Администрации Варгаш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ое, материально-техническое обеспечение деятельности Отдела культуры, 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 9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5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0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8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9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6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1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6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(по согласованию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 Отдела куль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бухгалтерско-экономической служб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9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 (транспортно-хозяйственная служб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4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 9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7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1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7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6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7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 Перечень  мероприятий  по развитию  библиотечного дела в Варгашинском районе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п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hanging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исполнения,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: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 xml:space="preserve">Подраздел 1.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библиотечной сети муниципальных библиотек Варгаш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27" w:type="dxa"/>
            <w:gridSpan w:val="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КУ ЦБ Варгашинского района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ЦБ Варгаш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6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7,8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49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6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9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9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91,6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 подразделу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: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11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8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08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8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8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519,4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0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раздел 1.2.  Развитие, формирование и обеспечение сохранности библиотечных фон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библиотечных фондов муниципальных библиотек Варгашинского района , обеспечение подписки на периодические изда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ЦБ Варгаш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(по согласованию)</w:t>
            </w:r>
          </w:p>
        </w:tc>
      </w:tr>
      <w:tr>
        <w:trPr>
          <w:trHeight w:val="345" w:hRule="atLeast"/>
        </w:trPr>
        <w:tc>
          <w:tcPr>
            <w:tcW w:w="6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</w:tr>
      <w:tr>
        <w:trPr>
          <w:trHeight w:val="225" w:hRule="atLeast"/>
        </w:trPr>
        <w:tc>
          <w:tcPr>
            <w:tcW w:w="64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</w:tr>
      <w:tr>
        <w:trPr>
          <w:trHeight w:val="300" w:hRule="atLeast"/>
        </w:trPr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 разделу 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1.3.  Укрепление материально-технической базы библиотек, обеспечение их современным оборудованием для эффективного функционирования, безопасного и комфортного пребывания пользователей</w:t>
            </w:r>
          </w:p>
        </w:tc>
      </w:tr>
      <w:tr>
        <w:trPr>
          <w:trHeight w:val="510" w:hRule="atLeast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ектно-сметная документация на кап.ремо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ЦБ Варгаш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</w:tr>
      <w:tr>
        <w:trPr>
          <w:trHeight w:val="676" w:hRule="atLeast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разделу 1.3.: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5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1.4.  Автоматизация библиотечных процессов. Внедрение информационно-коммуникационных технологий. Оцифровка краеведческих документов. Доступ населения к информационным ресурсам</w:t>
            </w:r>
          </w:p>
        </w:tc>
      </w:tr>
      <w:tr>
        <w:trPr>
          <w:trHeight w:val="540" w:hRule="atLeast"/>
        </w:trPr>
        <w:tc>
          <w:tcPr>
            <w:tcW w:w="6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65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связи и Интер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Б Варгаш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</w:tr>
      <w:tr>
        <w:trPr>
          <w:trHeight w:val="360" w:hRule="atLeast"/>
        </w:trPr>
        <w:tc>
          <w:tcPr>
            <w:tcW w:w="6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</w:tr>
      <w:tr>
        <w:trPr>
          <w:trHeight w:val="300" w:hRule="atLeast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разделу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4.: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раздел 1.5   Повышение компетентности и профессионализма библиотечного персонала </w:t>
            </w:r>
          </w:p>
        </w:tc>
      </w:tr>
      <w:tr>
        <w:trPr>
          <w:trHeight w:val="735" w:hRule="atLeast"/>
        </w:trPr>
        <w:tc>
          <w:tcPr>
            <w:tcW w:w="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ов профессионального мастерства библиотечных работников, стимулирование инновационной деятельности библиот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ЦБ Варгаш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по согласованию)</w:t>
            </w:r>
          </w:p>
        </w:tc>
      </w:tr>
      <w:tr>
        <w:trPr>
          <w:trHeight w:val="645" w:hRule="atLeast"/>
        </w:trPr>
        <w:tc>
          <w:tcPr>
            <w:tcW w:w="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</w:tr>
      <w:tr>
        <w:trPr>
          <w:trHeight w:val="300" w:hRule="atLeast"/>
        </w:trPr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2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разделу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5.: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5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1.6   Культурно-просветительская деятельность библиотек. Организация и проведение мероприятий  по основным направлениям.</w:t>
            </w:r>
          </w:p>
        </w:tc>
      </w:tr>
      <w:tr>
        <w:trPr>
          <w:trHeight w:val="300" w:hRule="atLeast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разделу 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39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29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0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1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16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866,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"/>
        <w:gridCol w:w="45"/>
        <w:gridCol w:w="53"/>
        <w:gridCol w:w="2487"/>
        <w:gridCol w:w="6"/>
        <w:gridCol w:w="1074"/>
        <w:gridCol w:w="154"/>
        <w:gridCol w:w="1286"/>
        <w:gridCol w:w="154"/>
        <w:gridCol w:w="1286"/>
        <w:gridCol w:w="154"/>
        <w:gridCol w:w="926"/>
        <w:gridCol w:w="154"/>
        <w:gridCol w:w="926"/>
        <w:gridCol w:w="154"/>
        <w:gridCol w:w="926"/>
        <w:gridCol w:w="180"/>
        <w:gridCol w:w="154"/>
        <w:gridCol w:w="566"/>
        <w:gridCol w:w="180"/>
        <w:gridCol w:w="154"/>
        <w:gridCol w:w="746"/>
        <w:gridCol w:w="154"/>
        <w:gridCol w:w="2906"/>
        <w:gridCol w:w="154"/>
      </w:tblGrid>
      <w:tr>
        <w:trPr>
          <w:trHeight w:val="612" w:hRule="atLeast"/>
        </w:trPr>
        <w:tc>
          <w:tcPr>
            <w:tcW w:w="153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II. Перечень  мероприятий  по сохранению народного творчества и развитию культурно-досуговой деятельности в Варгашинском районе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п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7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и исполнения, год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: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3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2.1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и проведение мероприятий в сфере культуры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разделу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1.: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53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2.2. Организа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и обеспечение деятельности учреждений культуры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6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КУ ЦК «Современник», МКУ «Мостовской СДК»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Мостовской СДК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временник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43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36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95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6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0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44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2,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добровольческой деятельности -ежегодный грант «Волонтер культуры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 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разделу 2.2: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2 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4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991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449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43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939,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3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 2.3.  Укрепление материально-технической базы, обеспечение их современным оборудованием для создания благоприятных условий и устойчивого развития  сферы культуры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по пожарной безопасности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Мостовской СД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сметная документация на капитальный ремо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Мостовской СД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й ремонт здан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Мостовской С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Шастовский СДК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75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21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 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3" w:hRule="atLeast"/>
        </w:trPr>
        <w:tc>
          <w:tcPr>
            <w:tcW w:w="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тех.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4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ля учреждений культуры и творческих коллективов свето- и звукотехнического, сценического и аудиовизуального оборудования, музыкальных инструментов,  сценических костюмов, офисной мебели , автомобиля , передвижного многофункционального культурного центра (автоклуба) и др.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К «Современник», МКУ «Мостовской СДК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92,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 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6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аргашинского район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разделу 2.3.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4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8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68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4,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53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раздел 2.4   Повышение компетентности и профессионализма работников культуры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разделу 2.4.: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7 75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7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 68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309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76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263,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4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ind w:left="2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ab/>
              <w:t>Раздел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. Перечень  мероприятий  по развитию дополнительного образования в сфере культуры и искусства</w:t>
            </w:r>
          </w:p>
        </w:tc>
      </w:tr>
      <w:tr>
        <w:trPr>
          <w:trHeight w:val="31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исполнения, год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: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раздел 3.1.   Организация деятельности МБУ ДО «Варгашинская ШИ»</w:t>
            </w:r>
          </w:p>
        </w:tc>
      </w:tr>
      <w:tr>
        <w:trPr>
          <w:trHeight w:val="501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26" w:type="dxa"/>
            <w:gridSpan w:val="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МБУ ДО «Варгашинская ШИ» </w:t>
            </w:r>
          </w:p>
        </w:tc>
        <w:tc>
          <w:tcPr>
            <w:tcW w:w="1228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-2023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 «Варгашинская Ш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8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8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Варгашинского района</w:t>
            </w:r>
          </w:p>
        </w:tc>
      </w:tr>
      <w:tr>
        <w:trPr>
          <w:trHeight w:val="22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70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0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0,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 (по согласованию)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разделу 3.1: 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54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00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775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88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88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8,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4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раздел 3.2.   Укрепление материально-технической базы МБУ ДО «Варгашинская ШИ»</w:t>
            </w:r>
          </w:p>
        </w:tc>
      </w:tr>
      <w:tr>
        <w:trPr>
          <w:trHeight w:val="87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ереподготовки кад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 «Варгашинская Ш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но-сметная документация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 «Варгашинская Ш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и текущий ремонт здани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 «Варгашинская Ш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5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5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 по согласованию)</w:t>
            </w:r>
          </w:p>
        </w:tc>
      </w:tr>
      <w:tr>
        <w:trPr>
          <w:trHeight w:val="60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музыкального оборудовани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 «Варгашинская Ш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 по согласованию)</w:t>
            </w:r>
          </w:p>
        </w:tc>
      </w:tr>
      <w:tr>
        <w:trPr>
          <w:trHeight w:val="51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разделу 3.2: 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96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55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раздел 3.3. Повышение компетентности и профессионализма преподавателей МБУ ДО «Варгашинская ШИ»</w:t>
            </w:r>
          </w:p>
        </w:tc>
      </w:tr>
      <w:tr>
        <w:trPr>
          <w:trHeight w:val="211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разделу 3.3: 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54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драздел 3.4.   Культурно-просветительская деятельность  МБУ ДО «Варгашинская ШИ». Организация и проведение мероприятий </w:t>
            </w:r>
          </w:p>
        </w:tc>
      </w:tr>
      <w:tr>
        <w:trPr>
          <w:trHeight w:val="30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разделу 3.4: 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 51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00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85,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88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844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8,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2:00Z</dcterms:created>
  <dc:creator>Kultura2</dc:creator>
  <dc:description/>
  <cp:keywords/>
  <dc:language>en-US</dc:language>
  <cp:lastModifiedBy>buhgalterkultura</cp:lastModifiedBy>
  <cp:lastPrinted>2021-02-26T10:17:00Z</cp:lastPrinted>
  <dcterms:modified xsi:type="dcterms:W3CDTF">2021-02-26T05:36:00Z</dcterms:modified>
  <cp:revision>160</cp:revision>
  <dc:subject/>
  <dc:title>Приложение 1 к  муниципальной программе  Варгашинского района «Развитие культуры Варгашинского  района»</dc:title>
</cp:coreProperties>
</file>